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  <w:bCs/>
          <w:lang w:val="en-US"/>
        </w:rPr>
      </w:pPr>
      <w:r>
        <w:rPr>
          <w:rFonts w:cs="Century Schoolbook" w:ascii="Century Schoolbook" w:hAnsi="Century Schoolbook"/>
          <w:b/>
          <w:bCs/>
          <w:lang w:val="en-US"/>
        </w:rPr>
        <w:t>SCH4U1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12U Chemistry</w:t>
      </w:r>
    </w:p>
    <w:p>
      <w:pPr>
        <w:pStyle w:val="Heading1"/>
        <w:rPr/>
      </w:pPr>
      <w:r>
        <w:rPr/>
        <w:t>Unit 2 - Structure and Properties</w:t>
      </w:r>
    </w:p>
    <w:p>
      <w:pPr>
        <w:pStyle w:val="Normal"/>
        <w:rPr>
          <w:rFonts w:ascii="Century Schoolbook" w:hAnsi="Century Schoolbook" w:cs="Century Schoolbook"/>
          <w:lang w:val="en-US"/>
        </w:rPr>
      </w:pPr>
      <w:r>
        <w:rPr>
          <w:rFonts w:cs="Century Schoolbook" w:ascii="Century Schoolbook" w:hAnsi="Century Schoolbook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3168"/>
      </w:tblGrid>
      <w:tr>
        <w:trPr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Chemistry 12</w:t>
            </w:r>
            <w:r>
              <w:rPr>
                <w:lang w:val="en-US"/>
              </w:rPr>
              <w:t xml:space="preserve"> Textbook Reference: Chapters 3 –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>Less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>Main Topic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>Textbook Reference and Home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entury Schoolbook" w:ascii="Century Schoolbook" w:hAnsi="Century Schoolbook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The Development of Atomic Theory to the Bohr Model  Electromagnetic Radiation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 xml:space="preserve">Read p.160-166;169-172  Q. 6 a)b) on p.172;  Read p. 174-179  Q. 2, 4 on p. 180  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>Exercise – Atomic Structu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Quantum Theory and Electron  Configurations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Read p.181-188, 199-201  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Exercise Sheet (#1-9)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Quantum Number System  Electron Configurations of Ion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Worksheet #1-7  </w:t>
            </w:r>
            <w:r>
              <w:rPr>
                <w:rFonts w:cs="Century Schoolbook" w:ascii="Century Schoolbook" w:hAnsi="Century Schoolbook"/>
                <w:lang w:val="en-US"/>
              </w:rPr>
              <w:t>Read p. 189-196  p. 184 #2, 3, 6  p.191, 3abc  p.197 #6-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Lab Activity: Paramagnetism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LAB ACTIVITY p. 215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Trends in the Periodic Tabl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Complete Exercise She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Lewis Structures and Orbital Diagram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 xml:space="preserve">Exercise Sheet  </w:t>
            </w:r>
            <w:r>
              <w:rPr>
                <w:rFonts w:cs="Century Schoolbook" w:ascii="Century Schoolbook" w:hAnsi="Century Schoolbook"/>
                <w:lang w:val="en-US"/>
              </w:rPr>
              <w:t xml:space="preserve">Read p.224-230  p.229 #10  p. 235 #8, 10, 11  </w:t>
            </w:r>
          </w:p>
        </w:tc>
      </w:tr>
      <w:tr>
        <w:trPr>
          <w:trHeight w:val="15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Hybrid Orbitals   Molecular Shapes (VSEPR Theory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Read p.231-241  p.238 #18, 20, 21  Read p.242-249  p.249 #10, 11   p.250 #1, 2, 3</w:t>
            </w:r>
          </w:p>
        </w:tc>
      </w:tr>
      <w:tr>
        <w:trPr>
          <w:trHeight w:val="6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Bond and Molecular Dipoles  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>Exercise: Boiling Point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Read p. 251-255  p.253 #2,3; p.255 #7  LAB EXERCISE p.27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Atomic and Molecular Solids  Hydrogen Bonding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 xml:space="preserve">Read p.268-273  Read p.261-262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Metallic and Network Solids  Ionic Solid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p. 273 #2,3,4  p.274 #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>LAB:</w:t>
            </w:r>
            <w:r>
              <w:rPr>
                <w:rFonts w:cs="Century Schoolbook" w:ascii="Century Schoolbook" w:hAnsi="Century Schoolbook"/>
                <w:lang w:val="en-US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lang w:val="en-US"/>
              </w:rPr>
              <w:t>The Properties of Solid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LAB REPO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  <w:t>Review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lang w:val="en-US"/>
              </w:rPr>
              <w:t>p.218 – 221;  p.281 – 283; p. 286-2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lang w:val="en-US"/>
              </w:rPr>
            </w:pPr>
            <w:r>
              <w:rPr>
                <w:rFonts w:cs="Century Schoolbook" w:ascii="Century Schoolbook" w:hAnsi="Century Schoolbook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  <w:t>Unit T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lang w:val="en-US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lang w:val="en-US"/>
        </w:rPr>
      </w:pPr>
      <w:r>
        <w:rPr>
          <w:rFonts w:cs="Century Schoolbook" w:ascii="Century Schoolbook" w:hAnsi="Century Schoolbook"/>
          <w:lang w:val="en-US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3:26:00Z</dcterms:created>
  <dc:creator>IRHS</dc:creator>
  <dc:description/>
  <cp:keywords/>
  <dc:language>en-US</dc:language>
  <cp:lastModifiedBy>Quenton</cp:lastModifiedBy>
  <cp:lastPrinted>2011-01-21T09:02:00Z</cp:lastPrinted>
  <dcterms:modified xsi:type="dcterms:W3CDTF">2011-01-21T14:02:00Z</dcterms:modified>
  <cp:revision>3</cp:revision>
  <dc:subject/>
  <dc:title>SCH4U1</dc:title>
</cp:coreProperties>
</file>